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12222240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192361943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725127982"/>
      <w:bookmarkStart w:id="5" w:name="__Fieldmark__0_725127982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725127982"/>
      <w:bookmarkStart w:id="7" w:name="__Fieldmark__1_725127982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725127982"/>
      <w:bookmarkStart w:id="9" w:name="__Fieldmark__2_725127982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725127982"/>
      <w:bookmarkStart w:id="11" w:name="__Fieldmark__3_725127982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725127982"/>
            <w:bookmarkStart w:id="13" w:name="__Fieldmark__4_725127982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725127982"/>
            <w:bookmarkStart w:id="15" w:name="__Fieldmark__5_725127982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725127982"/>
            <w:bookmarkStart w:id="17" w:name="__Fieldmark__6_725127982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725127982"/>
            <w:bookmarkStart w:id="19" w:name="__Fieldmark__7_725127982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725127982"/>
            <w:bookmarkStart w:id="21" w:name="__Fieldmark__8_725127982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725127982"/>
            <w:bookmarkStart w:id="23" w:name="__Fieldmark__9_725127982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725127982"/>
            <w:bookmarkStart w:id="25" w:name="__Fieldmark__10_725127982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725127982"/>
            <w:bookmarkStart w:id="27" w:name="__Fieldmark__11_725127982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725127982"/>
            <w:bookmarkStart w:id="29" w:name="__Fieldmark__12_725127982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725127982"/>
            <w:bookmarkStart w:id="31" w:name="__Fieldmark__13_725127982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725127982"/>
            <w:bookmarkStart w:id="33" w:name="__Fieldmark__14_725127982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725127982"/>
            <w:bookmarkStart w:id="35" w:name="__Fieldmark__15_725127982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725127982"/>
            <w:bookmarkStart w:id="37" w:name="__Fieldmark__16_725127982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725127982"/>
            <w:bookmarkStart w:id="39" w:name="__Fieldmark__17_725127982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725127982"/>
            <w:bookmarkStart w:id="41" w:name="__Fieldmark__18_725127982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725127982"/>
            <w:bookmarkStart w:id="43" w:name="__Fieldmark__19_725127982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725127982"/>
            <w:bookmarkStart w:id="45" w:name="__Fieldmark__20_725127982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725127982"/>
            <w:bookmarkStart w:id="47" w:name="__Fieldmark__21_725127982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725127982"/>
            <w:bookmarkStart w:id="49" w:name="__Fieldmark__22_725127982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725127982"/>
            <w:bookmarkStart w:id="51" w:name="__Fieldmark__23_725127982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725127982"/>
            <w:bookmarkStart w:id="53" w:name="__Fieldmark__24_725127982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725127982"/>
            <w:bookmarkStart w:id="55" w:name="__Fieldmark__25_725127982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725127982"/>
            <w:bookmarkStart w:id="57" w:name="__Fieldmark__26_725127982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725127982"/>
            <w:bookmarkStart w:id="59" w:name="__Fieldmark__27_725127982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725127982"/>
            <w:bookmarkStart w:id="61" w:name="__Fieldmark__28_725127982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725127982"/>
            <w:bookmarkStart w:id="63" w:name="__Fieldmark__29_725127982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725127982"/>
            <w:bookmarkStart w:id="65" w:name="__Fieldmark__30_725127982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725127982"/>
            <w:bookmarkStart w:id="67" w:name="__Fieldmark__31_725127982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725127982"/>
            <w:bookmarkStart w:id="69" w:name="__Fieldmark__32_725127982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725127982"/>
            <w:bookmarkStart w:id="71" w:name="__Fieldmark__33_725127982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725127982"/>
            <w:bookmarkStart w:id="73" w:name="__Fieldmark__34_725127982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725127982"/>
            <w:bookmarkStart w:id="75" w:name="__Fieldmark__35_725127982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725127982"/>
            <w:bookmarkStart w:id="77" w:name="__Fieldmark__36_725127982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725127982"/>
            <w:bookmarkStart w:id="79" w:name="__Fieldmark__37_725127982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725127982"/>
            <w:bookmarkStart w:id="81" w:name="__Fieldmark__38_725127982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725127982"/>
            <w:bookmarkStart w:id="83" w:name="__Fieldmark__39_725127982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725127982"/>
            <w:bookmarkStart w:id="85" w:name="__Fieldmark__40_725127982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725127982"/>
            <w:bookmarkStart w:id="87" w:name="__Fieldmark__41_725127982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725127982"/>
            <w:bookmarkStart w:id="89" w:name="__Fieldmark__42_725127982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725127982"/>
            <w:bookmarkStart w:id="91" w:name="__Fieldmark__43_725127982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725127982"/>
            <w:bookmarkStart w:id="93" w:name="__Fieldmark__44_725127982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725127982"/>
            <w:bookmarkStart w:id="95" w:name="__Fieldmark__45_725127982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725127982"/>
            <w:bookmarkStart w:id="97" w:name="__Fieldmark__46_725127982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725127982"/>
            <w:bookmarkStart w:id="99" w:name="__Fieldmark__47_725127982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725127982"/>
            <w:bookmarkStart w:id="101" w:name="__Fieldmark__48_725127982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725127982"/>
            <w:bookmarkStart w:id="103" w:name="__Fieldmark__49_725127982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725127982"/>
            <w:bookmarkStart w:id="105" w:name="__Fieldmark__50_725127982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725127982"/>
            <w:bookmarkStart w:id="107" w:name="__Fieldmark__51_725127982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725127982"/>
            <w:bookmarkStart w:id="109" w:name="__Fieldmark__52_725127982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725127982"/>
            <w:bookmarkStart w:id="111" w:name="__Fieldmark__53_725127982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725127982"/>
            <w:bookmarkStart w:id="113" w:name="__Fieldmark__54_725127982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725127982"/>
            <w:bookmarkStart w:id="115" w:name="__Fieldmark__55_725127982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725127982"/>
            <w:bookmarkStart w:id="117" w:name="__Fieldmark__56_725127982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725127982"/>
            <w:bookmarkStart w:id="119" w:name="__Fieldmark__57_725127982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725127982"/>
            <w:bookmarkStart w:id="121" w:name="__Fieldmark__58_725127982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725127982"/>
            <w:bookmarkStart w:id="123" w:name="__Fieldmark__59_725127982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725127982"/>
            <w:bookmarkStart w:id="125" w:name="__Fieldmark__60_725127982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725127982"/>
            <w:bookmarkStart w:id="127" w:name="__Fieldmark__61_725127982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725127982"/>
            <w:bookmarkStart w:id="129" w:name="__Fieldmark__62_725127982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725127982"/>
            <w:bookmarkStart w:id="131" w:name="__Fieldmark__63_725127982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725127982"/>
            <w:bookmarkStart w:id="133" w:name="__Fieldmark__64_725127982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725127982"/>
            <w:bookmarkStart w:id="135" w:name="__Fieldmark__65_725127982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725127982"/>
            <w:bookmarkStart w:id="137" w:name="__Fieldmark__66_725127982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725127982"/>
            <w:bookmarkStart w:id="139" w:name="__Fieldmark__67_725127982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725127982"/>
            <w:bookmarkStart w:id="141" w:name="__Fieldmark__68_725127982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725127982"/>
            <w:bookmarkStart w:id="143" w:name="__Fieldmark__69_725127982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725127982"/>
            <w:bookmarkStart w:id="145" w:name="__Fieldmark__70_725127982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725127982"/>
            <w:bookmarkStart w:id="147" w:name="__Fieldmark__71_725127982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725127982"/>
            <w:bookmarkStart w:id="149" w:name="__Fieldmark__72_725127982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725127982"/>
            <w:bookmarkStart w:id="151" w:name="__Fieldmark__73_725127982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725127982"/>
            <w:bookmarkStart w:id="153" w:name="__Fieldmark__74_725127982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725127982"/>
            <w:bookmarkStart w:id="155" w:name="__Fieldmark__75_725127982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725127982"/>
            <w:bookmarkStart w:id="157" w:name="__Fieldmark__76_725127982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725127982"/>
            <w:bookmarkStart w:id="159" w:name="__Fieldmark__77_725127982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725127982"/>
            <w:bookmarkStart w:id="161" w:name="__Fieldmark__78_725127982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725127982"/>
            <w:bookmarkStart w:id="163" w:name="__Fieldmark__79_725127982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725127982"/>
            <w:bookmarkStart w:id="165" w:name="__Fieldmark__80_725127982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725127982"/>
            <w:bookmarkStart w:id="167" w:name="__Fieldmark__81_725127982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725127982"/>
            <w:bookmarkStart w:id="169" w:name="__Fieldmark__82_725127982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725127982"/>
            <w:bookmarkStart w:id="171" w:name="__Fieldmark__83_725127982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725127982"/>
            <w:bookmarkStart w:id="173" w:name="__Fieldmark__84_725127982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725127982"/>
            <w:bookmarkStart w:id="175" w:name="__Fieldmark__85_725127982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725127982"/>
            <w:bookmarkStart w:id="177" w:name="__Fieldmark__86_725127982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725127982"/>
            <w:bookmarkStart w:id="179" w:name="__Fieldmark__87_725127982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725127982"/>
            <w:bookmarkStart w:id="181" w:name="__Fieldmark__88_725127982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725127982"/>
            <w:bookmarkStart w:id="183" w:name="__Fieldmark__89_725127982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725127982"/>
            <w:bookmarkStart w:id="185" w:name="__Fieldmark__90_725127982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725127982"/>
            <w:bookmarkStart w:id="187" w:name="__Fieldmark__91_725127982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725127982"/>
            <w:bookmarkStart w:id="189" w:name="__Fieldmark__92_725127982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725127982"/>
            <w:bookmarkStart w:id="191" w:name="__Fieldmark__93_725127982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725127982"/>
            <w:bookmarkStart w:id="193" w:name="__Fieldmark__94_725127982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725127982"/>
            <w:bookmarkStart w:id="195" w:name="__Fieldmark__95_725127982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725127982"/>
            <w:bookmarkStart w:id="197" w:name="__Fieldmark__96_725127982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725127982"/>
            <w:bookmarkStart w:id="199" w:name="__Fieldmark__97_725127982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725127982"/>
            <w:bookmarkStart w:id="201" w:name="__Fieldmark__98_725127982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725127982"/>
            <w:bookmarkStart w:id="203" w:name="__Fieldmark__99_725127982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725127982"/>
            <w:bookmarkStart w:id="205" w:name="__Fieldmark__100_725127982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725127982"/>
            <w:bookmarkStart w:id="207" w:name="__Fieldmark__101_725127982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725127982"/>
            <w:bookmarkStart w:id="209" w:name="__Fieldmark__102_725127982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725127982"/>
            <w:bookmarkStart w:id="211" w:name="__Fieldmark__103_725127982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725127982"/>
            <w:bookmarkStart w:id="213" w:name="__Fieldmark__104_725127982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725127982"/>
            <w:bookmarkStart w:id="215" w:name="__Fieldmark__105_725127982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725127982"/>
            <w:bookmarkStart w:id="217" w:name="__Fieldmark__106_725127982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725127982"/>
            <w:bookmarkStart w:id="219" w:name="__Fieldmark__107_725127982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725127982"/>
            <w:bookmarkStart w:id="221" w:name="__Fieldmark__108_725127982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725127982"/>
            <w:bookmarkStart w:id="223" w:name="__Fieldmark__109_725127982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725127982"/>
            <w:bookmarkStart w:id="225" w:name="__Fieldmark__110_725127982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725127982"/>
            <w:bookmarkStart w:id="227" w:name="__Fieldmark__111_725127982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725127982"/>
            <w:bookmarkStart w:id="229" w:name="__Fieldmark__112_725127982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725127982"/>
            <w:bookmarkStart w:id="231" w:name="__Fieldmark__113_725127982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725127982"/>
            <w:bookmarkStart w:id="233" w:name="__Fieldmark__114_725127982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725127982"/>
            <w:bookmarkStart w:id="235" w:name="__Fieldmark__115_725127982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725127982"/>
            <w:bookmarkStart w:id="237" w:name="__Fieldmark__116_725127982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725127982"/>
            <w:bookmarkStart w:id="239" w:name="__Fieldmark__117_725127982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725127982"/>
            <w:bookmarkStart w:id="241" w:name="__Fieldmark__118_725127982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725127982"/>
            <w:bookmarkStart w:id="243" w:name="__Fieldmark__119_725127982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725127982"/>
            <w:bookmarkStart w:id="245" w:name="__Fieldmark__120_725127982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725127982"/>
            <w:bookmarkStart w:id="247" w:name="__Fieldmark__121_725127982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725127982"/>
            <w:bookmarkStart w:id="249" w:name="__Fieldmark__122_725127982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725127982"/>
            <w:bookmarkStart w:id="251" w:name="__Fieldmark__123_725127982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725127982"/>
            <w:bookmarkStart w:id="253" w:name="__Fieldmark__124_725127982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725127982"/>
            <w:bookmarkStart w:id="255" w:name="__Fieldmark__125_725127982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725127982"/>
            <w:bookmarkStart w:id="257" w:name="__Fieldmark__126_725127982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725127982"/>
            <w:bookmarkStart w:id="259" w:name="__Fieldmark__127_725127982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725127982"/>
            <w:bookmarkStart w:id="261" w:name="__Fieldmark__128_725127982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725127982"/>
            <w:bookmarkStart w:id="263" w:name="__Fieldmark__129_725127982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725127982"/>
            <w:bookmarkStart w:id="265" w:name="__Fieldmark__130_725127982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725127982"/>
            <w:bookmarkStart w:id="267" w:name="__Fieldmark__131_725127982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725127982"/>
            <w:bookmarkStart w:id="269" w:name="__Fieldmark__132_725127982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725127982"/>
            <w:bookmarkStart w:id="271" w:name="__Fieldmark__133_725127982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725127982"/>
            <w:bookmarkStart w:id="273" w:name="__Fieldmark__134_725127982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725127982"/>
            <w:bookmarkStart w:id="275" w:name="__Fieldmark__135_725127982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725127982"/>
            <w:bookmarkStart w:id="277" w:name="__Fieldmark__136_725127982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725127982"/>
            <w:bookmarkStart w:id="279" w:name="__Fieldmark__137_725127982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725127982"/>
            <w:bookmarkStart w:id="281" w:name="__Fieldmark__138_725127982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725127982"/>
            <w:bookmarkStart w:id="283" w:name="__Fieldmark__139_725127982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725127982"/>
            <w:bookmarkStart w:id="285" w:name="__Fieldmark__140_725127982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725127982"/>
            <w:bookmarkStart w:id="287" w:name="__Fieldmark__141_725127982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725127982"/>
            <w:bookmarkStart w:id="289" w:name="__Fieldmark__142_725127982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725127982"/>
            <w:bookmarkStart w:id="291" w:name="__Fieldmark__143_725127982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725127982"/>
            <w:bookmarkStart w:id="293" w:name="__Fieldmark__144_725127982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725127982"/>
            <w:bookmarkStart w:id="295" w:name="__Fieldmark__145_725127982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725127982"/>
            <w:bookmarkStart w:id="297" w:name="__Fieldmark__146_725127982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725127982"/>
            <w:bookmarkStart w:id="299" w:name="__Fieldmark__147_725127982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725127982"/>
            <w:bookmarkStart w:id="301" w:name="__Fieldmark__148_725127982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725127982"/>
            <w:bookmarkStart w:id="303" w:name="__Fieldmark__149_725127982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725127982"/>
            <w:bookmarkStart w:id="305" w:name="__Fieldmark__150_725127982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725127982"/>
            <w:bookmarkStart w:id="307" w:name="__Fieldmark__151_725127982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725127982"/>
            <w:bookmarkStart w:id="309" w:name="__Fieldmark__152_725127982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725127982"/>
            <w:bookmarkStart w:id="311" w:name="__Fieldmark__153_725127982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725127982"/>
            <w:bookmarkStart w:id="313" w:name="__Fieldmark__154_725127982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725127982"/>
            <w:bookmarkStart w:id="315" w:name="__Fieldmark__155_725127982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725127982"/>
            <w:bookmarkStart w:id="317" w:name="__Fieldmark__156_725127982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725127982"/>
            <w:bookmarkStart w:id="319" w:name="__Fieldmark__157_725127982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725127982"/>
            <w:bookmarkStart w:id="321" w:name="__Fieldmark__158_725127982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725127982"/>
            <w:bookmarkStart w:id="323" w:name="__Fieldmark__159_725127982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725127982"/>
            <w:bookmarkStart w:id="325" w:name="__Fieldmark__160_725127982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725127982"/>
            <w:bookmarkStart w:id="327" w:name="__Fieldmark__161_725127982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725127982"/>
            <w:bookmarkStart w:id="329" w:name="__Fieldmark__162_725127982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725127982"/>
            <w:bookmarkStart w:id="331" w:name="__Fieldmark__163_725127982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725127982"/>
            <w:bookmarkStart w:id="333" w:name="__Fieldmark__164_725127982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725127982"/>
            <w:bookmarkStart w:id="335" w:name="__Fieldmark__165_725127982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725127982"/>
            <w:bookmarkStart w:id="337" w:name="__Fieldmark__166_725127982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725127982"/>
            <w:bookmarkStart w:id="339" w:name="__Fieldmark__167_725127982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725127982"/>
            <w:bookmarkStart w:id="341" w:name="__Fieldmark__168_725127982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725127982"/>
            <w:bookmarkStart w:id="343" w:name="__Fieldmark__169_725127982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725127982"/>
            <w:bookmarkStart w:id="345" w:name="__Fieldmark__170_725127982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725127982"/>
            <w:bookmarkStart w:id="347" w:name="__Fieldmark__171_725127982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725127982"/>
            <w:bookmarkStart w:id="349" w:name="__Fieldmark__172_725127982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725127982"/>
            <w:bookmarkStart w:id="351" w:name="__Fieldmark__173_725127982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725127982"/>
            <w:bookmarkStart w:id="353" w:name="__Fieldmark__174_725127982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725127982"/>
            <w:bookmarkStart w:id="355" w:name="__Fieldmark__175_725127982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725127982"/>
            <w:bookmarkStart w:id="357" w:name="__Fieldmark__176_725127982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725127982"/>
            <w:bookmarkStart w:id="359" w:name="__Fieldmark__177_725127982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725127982"/>
            <w:bookmarkStart w:id="361" w:name="__Fieldmark__178_725127982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725127982"/>
            <w:bookmarkStart w:id="363" w:name="__Fieldmark__179_725127982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725127982"/>
            <w:bookmarkStart w:id="365" w:name="__Fieldmark__180_725127982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725127982"/>
            <w:bookmarkStart w:id="367" w:name="__Fieldmark__181_725127982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725127982"/>
            <w:bookmarkStart w:id="369" w:name="__Fieldmark__182_725127982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725127982"/>
            <w:bookmarkStart w:id="371" w:name="__Fieldmark__183_725127982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725127982"/>
            <w:bookmarkStart w:id="373" w:name="__Fieldmark__184_725127982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725127982"/>
            <w:bookmarkStart w:id="375" w:name="__Fieldmark__185_725127982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725127982"/>
            <w:bookmarkStart w:id="377" w:name="__Fieldmark__186_725127982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725127982"/>
            <w:bookmarkStart w:id="379" w:name="__Fieldmark__187_725127982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725127982"/>
            <w:bookmarkStart w:id="381" w:name="__Fieldmark__188_725127982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725127982"/>
            <w:bookmarkStart w:id="383" w:name="__Fieldmark__189_725127982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725127982"/>
            <w:bookmarkStart w:id="385" w:name="__Fieldmark__190_725127982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725127982"/>
            <w:bookmarkStart w:id="387" w:name="__Fieldmark__191_725127982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725127982"/>
            <w:bookmarkStart w:id="389" w:name="__Fieldmark__192_725127982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725127982"/>
            <w:bookmarkStart w:id="391" w:name="__Fieldmark__193_725127982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725127982"/>
            <w:bookmarkStart w:id="393" w:name="__Fieldmark__194_725127982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725127982"/>
            <w:bookmarkStart w:id="395" w:name="__Fieldmark__195_725127982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725127982"/>
            <w:bookmarkStart w:id="397" w:name="__Fieldmark__196_725127982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725127982"/>
            <w:bookmarkStart w:id="399" w:name="__Fieldmark__197_725127982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725127982"/>
            <w:bookmarkStart w:id="401" w:name="__Fieldmark__198_725127982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725127982"/>
            <w:bookmarkStart w:id="403" w:name="__Fieldmark__199_725127982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725127982"/>
            <w:bookmarkStart w:id="405" w:name="__Fieldmark__200_725127982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725127982"/>
            <w:bookmarkStart w:id="407" w:name="__Fieldmark__201_725127982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725127982"/>
            <w:bookmarkStart w:id="409" w:name="__Fieldmark__202_725127982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725127982"/>
            <w:bookmarkStart w:id="411" w:name="__Fieldmark__203_725127982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725127982"/>
            <w:bookmarkStart w:id="413" w:name="__Fieldmark__204_725127982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725127982"/>
            <w:bookmarkStart w:id="415" w:name="__Fieldmark__205_725127982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725127982"/>
            <w:bookmarkStart w:id="417" w:name="__Fieldmark__206_725127982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725127982"/>
            <w:bookmarkStart w:id="419" w:name="__Fieldmark__207_725127982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725127982"/>
            <w:bookmarkStart w:id="421" w:name="__Fieldmark__208_725127982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725127982"/>
            <w:bookmarkStart w:id="423" w:name="__Fieldmark__209_725127982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725127982"/>
            <w:bookmarkStart w:id="425" w:name="__Fieldmark__210_725127982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725127982"/>
            <w:bookmarkStart w:id="427" w:name="__Fieldmark__211_725127982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725127982"/>
            <w:bookmarkStart w:id="429" w:name="__Fieldmark__212_725127982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725127982"/>
            <w:bookmarkStart w:id="431" w:name="__Fieldmark__213_725127982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725127982"/>
            <w:bookmarkStart w:id="433" w:name="__Fieldmark__214_725127982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725127982"/>
            <w:bookmarkStart w:id="435" w:name="__Fieldmark__215_725127982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725127982"/>
            <w:bookmarkStart w:id="437" w:name="__Fieldmark__216_725127982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725127982"/>
            <w:bookmarkStart w:id="439" w:name="__Fieldmark__217_725127982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725127982"/>
            <w:bookmarkStart w:id="441" w:name="__Fieldmark__218_725127982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725127982"/>
            <w:bookmarkStart w:id="443" w:name="__Fieldmark__219_725127982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725127982"/>
            <w:bookmarkStart w:id="445" w:name="__Fieldmark__220_725127982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725127982"/>
            <w:bookmarkStart w:id="447" w:name="__Fieldmark__221_725127982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725127982"/>
            <w:bookmarkStart w:id="449" w:name="__Fieldmark__222_725127982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725127982"/>
            <w:bookmarkStart w:id="451" w:name="__Fieldmark__223_725127982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725127982"/>
            <w:bookmarkStart w:id="453" w:name="__Fieldmark__224_725127982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725127982"/>
            <w:bookmarkStart w:id="455" w:name="__Fieldmark__225_725127982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725127982"/>
            <w:bookmarkStart w:id="457" w:name="__Fieldmark__226_725127982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725127982"/>
            <w:bookmarkStart w:id="459" w:name="__Fieldmark__227_725127982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725127982"/>
            <w:bookmarkStart w:id="461" w:name="__Fieldmark__228_725127982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725127982"/>
            <w:bookmarkStart w:id="463" w:name="__Fieldmark__229_725127982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725127982"/>
            <w:bookmarkStart w:id="465" w:name="__Fieldmark__230_725127982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725127982"/>
            <w:bookmarkStart w:id="467" w:name="__Fieldmark__231_725127982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725127982"/>
            <w:bookmarkStart w:id="469" w:name="__Fieldmark__232_725127982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725127982"/>
            <w:bookmarkStart w:id="471" w:name="__Fieldmark__233_725127982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725127982"/>
            <w:bookmarkStart w:id="473" w:name="__Fieldmark__234_725127982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725127982"/>
            <w:bookmarkStart w:id="475" w:name="__Fieldmark__235_725127982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725127982"/>
            <w:bookmarkStart w:id="477" w:name="__Fieldmark__236_725127982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725127982"/>
            <w:bookmarkStart w:id="479" w:name="__Fieldmark__237_725127982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725127982"/>
            <w:bookmarkStart w:id="481" w:name="__Fieldmark__238_725127982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725127982"/>
            <w:bookmarkStart w:id="483" w:name="__Fieldmark__239_725127982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725127982"/>
            <w:bookmarkStart w:id="485" w:name="__Fieldmark__240_725127982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725127982"/>
            <w:bookmarkStart w:id="487" w:name="__Fieldmark__241_725127982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725127982"/>
            <w:bookmarkStart w:id="489" w:name="__Fieldmark__242_725127982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725127982"/>
            <w:bookmarkStart w:id="491" w:name="__Fieldmark__243_725127982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725127982"/>
            <w:bookmarkStart w:id="493" w:name="__Fieldmark__244_725127982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725127982"/>
            <w:bookmarkStart w:id="495" w:name="__Fieldmark__245_725127982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725127982"/>
            <w:bookmarkStart w:id="497" w:name="__Fieldmark__246_725127982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725127982"/>
            <w:bookmarkStart w:id="499" w:name="__Fieldmark__247_725127982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725127982"/>
            <w:bookmarkStart w:id="501" w:name="__Fieldmark__248_725127982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725127982"/>
            <w:bookmarkStart w:id="503" w:name="__Fieldmark__249_725127982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725127982"/>
            <w:bookmarkStart w:id="505" w:name="__Fieldmark__250_725127982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725127982"/>
            <w:bookmarkStart w:id="507" w:name="__Fieldmark__251_725127982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725127982"/>
            <w:bookmarkStart w:id="509" w:name="__Fieldmark__252_725127982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725127982"/>
            <w:bookmarkStart w:id="511" w:name="__Fieldmark__253_725127982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725127982"/>
            <w:bookmarkStart w:id="513" w:name="__Fieldmark__254_725127982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725127982"/>
            <w:bookmarkStart w:id="515" w:name="__Fieldmark__255_725127982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725127982"/>
            <w:bookmarkStart w:id="517" w:name="__Fieldmark__256_725127982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725127982"/>
            <w:bookmarkStart w:id="519" w:name="__Fieldmark__257_725127982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725127982"/>
            <w:bookmarkStart w:id="521" w:name="__Fieldmark__258_725127982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725127982"/>
            <w:bookmarkStart w:id="523" w:name="__Fieldmark__259_725127982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725127982"/>
            <w:bookmarkStart w:id="525" w:name="__Fieldmark__260_725127982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725127982"/>
            <w:bookmarkStart w:id="527" w:name="__Fieldmark__261_725127982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725127982"/>
            <w:bookmarkStart w:id="529" w:name="__Fieldmark__262_725127982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725127982"/>
            <w:bookmarkStart w:id="531" w:name="__Fieldmark__263_725127982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725127982"/>
            <w:bookmarkStart w:id="533" w:name="__Fieldmark__264_725127982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725127982"/>
            <w:bookmarkStart w:id="535" w:name="__Fieldmark__265_725127982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725127982"/>
            <w:bookmarkStart w:id="537" w:name="__Fieldmark__266_725127982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725127982"/>
            <w:bookmarkStart w:id="539" w:name="__Fieldmark__267_725127982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725127982"/>
            <w:bookmarkStart w:id="541" w:name="__Fieldmark__268_725127982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725127982"/>
            <w:bookmarkStart w:id="543" w:name="__Fieldmark__269_725127982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725127982"/>
            <w:bookmarkStart w:id="545" w:name="__Fieldmark__270_725127982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725127982"/>
            <w:bookmarkStart w:id="547" w:name="__Fieldmark__271_725127982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725127982"/>
            <w:bookmarkStart w:id="549" w:name="__Fieldmark__272_725127982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725127982"/>
            <w:bookmarkStart w:id="551" w:name="__Fieldmark__273_725127982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725127982"/>
            <w:bookmarkStart w:id="553" w:name="__Fieldmark__274_725127982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725127982"/>
            <w:bookmarkStart w:id="555" w:name="__Fieldmark__275_725127982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725127982"/>
            <w:bookmarkStart w:id="557" w:name="__Fieldmark__276_725127982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725127982"/>
            <w:bookmarkStart w:id="559" w:name="__Fieldmark__277_725127982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725127982"/>
            <w:bookmarkStart w:id="561" w:name="__Fieldmark__278_725127982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725127982"/>
            <w:bookmarkStart w:id="563" w:name="__Fieldmark__279_725127982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725127982"/>
            <w:bookmarkStart w:id="565" w:name="__Fieldmark__280_725127982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725127982"/>
            <w:bookmarkStart w:id="567" w:name="__Fieldmark__281_725127982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725127982"/>
            <w:bookmarkStart w:id="569" w:name="__Fieldmark__282_725127982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725127982"/>
            <w:bookmarkStart w:id="571" w:name="__Fieldmark__283_725127982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725127982"/>
            <w:bookmarkStart w:id="573" w:name="__Fieldmark__284_725127982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725127982"/>
            <w:bookmarkStart w:id="575" w:name="__Fieldmark__285_725127982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725127982"/>
            <w:bookmarkStart w:id="577" w:name="__Fieldmark__286_725127982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725127982"/>
            <w:bookmarkStart w:id="579" w:name="__Fieldmark__287_725127982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725127982"/>
            <w:bookmarkStart w:id="581" w:name="__Fieldmark__288_725127982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725127982"/>
            <w:bookmarkStart w:id="583" w:name="__Fieldmark__289_725127982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725127982"/>
            <w:bookmarkStart w:id="585" w:name="__Fieldmark__290_725127982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725127982"/>
            <w:bookmarkStart w:id="587" w:name="__Fieldmark__291_725127982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725127982"/>
            <w:bookmarkStart w:id="589" w:name="__Fieldmark__292_725127982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725127982"/>
            <w:bookmarkStart w:id="591" w:name="__Fieldmark__293_725127982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725127982"/>
            <w:bookmarkStart w:id="593" w:name="__Fieldmark__294_725127982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725127982"/>
            <w:bookmarkStart w:id="595" w:name="__Fieldmark__295_725127982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725127982"/>
            <w:bookmarkStart w:id="597" w:name="__Fieldmark__296_725127982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725127982"/>
            <w:bookmarkStart w:id="599" w:name="__Fieldmark__297_725127982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725127982"/>
            <w:bookmarkStart w:id="601" w:name="__Fieldmark__298_725127982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725127982"/>
            <w:bookmarkStart w:id="603" w:name="__Fieldmark__299_725127982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725127982"/>
            <w:bookmarkStart w:id="605" w:name="__Fieldmark__300_725127982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725127982"/>
            <w:bookmarkStart w:id="607" w:name="__Fieldmark__301_725127982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725127982"/>
            <w:bookmarkStart w:id="609" w:name="__Fieldmark__302_725127982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725127982"/>
            <w:bookmarkStart w:id="611" w:name="__Fieldmark__303_725127982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725127982"/>
            <w:bookmarkStart w:id="613" w:name="__Fieldmark__304_725127982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725127982"/>
            <w:bookmarkStart w:id="615" w:name="__Fieldmark__305_725127982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725127982"/>
            <w:bookmarkStart w:id="617" w:name="__Fieldmark__306_725127982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725127982"/>
            <w:bookmarkStart w:id="619" w:name="__Fieldmark__307_725127982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725127982"/>
            <w:bookmarkStart w:id="621" w:name="__Fieldmark__308_725127982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725127982"/>
            <w:bookmarkStart w:id="623" w:name="__Fieldmark__309_725127982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725127982"/>
            <w:bookmarkStart w:id="625" w:name="__Fieldmark__310_725127982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